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2">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Country Situation and Priorities – Kyrgystan</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Kyrgyzstan</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 xml:space="preserve">In Kyrgyzstan most water supply and sanitation for urban areas and smaller settlements was previously the responsibility of the Ministry of Housing and Communal Services (MHCS), though some systems were owned and operated by large industrial or mining enterprises. The services in most of the 25 cities and larger communities were managed by Vodokanals directly under the control of the MHCS and the Ministry of Agriculture was responsible for services within the state and collective farms. The water supply and sanitation of Bishkek city was an exception, being provided by Bishkek Vodokanal, which was directly responsible to the city Mayor’s administration. </w:t>
      </w:r>
    </w:p>
    <w:p>
      <w:pPr>
        <w:pStyle w:val="Normal"/>
        <w:rPr/>
      </w:pPr>
      <w:r>
        <w:rPr/>
        <w:t>Since 2001 the institutional structure has changed. Most Vodokanals have been transferred to be directly under the authority of the District and city administrations. However, this transfer has been incomplete and has varied in its form and extent from District to District, depending on the details of the contract signed by the District administrations. In some cases all assets have not been legally transferred and in some cases the Vodokanal is still under the direct control of the MHCS. Absorption of the separate water supply systems of enterprises into the city Vodokanals is also not fully complete.</w:t>
      </w:r>
    </w:p>
    <w:p>
      <w:pPr>
        <w:pStyle w:val="Normal"/>
        <w:rPr/>
      </w:pPr>
      <w:r>
        <w:rPr/>
        <w:t>With the move away from centralized management by the MHUS, the Vodokanals that are responsible for the larger installations now have virtually no linkages between them and no organization to provide technical support. A Minister of Local Governments (without portfolio) is currently the only umbrella to these organisations. Formation of an Association of Vodokanals is proposed.</w:t>
      </w:r>
    </w:p>
    <w:p>
      <w:pPr>
        <w:pStyle w:val="Normal"/>
        <w:rPr/>
      </w:pPr>
      <w:r>
        <w:rPr/>
        <w:t>USAID’s Local Government Initiative</w:t>
      </w:r>
      <w:r>
        <w:rPr>
          <w:rStyle w:val="FootnoteCharacters"/>
          <w:rStyle w:val="FootnoteAnchor"/>
        </w:rPr>
        <w:footnoteReference w:id="2"/>
      </w:r>
      <w:r>
        <w:rPr/>
        <w:t xml:space="preserve"> has provided an analysis of the legal status of the transfers of Vodokanals and their assets to the city administrations, including their debts. The project has also provided recommendations as to the next steps required to rationalise the relationship between Vodokanals and the city administrations, establish realistic balance sheets and re-register the organisations. The programme is working with 7 of the 25 cities to promote reform of all municipal services. It is planned that the model contract developed under the LGI will be promoted through the World Bank’s City Infrastructure Programme.</w:t>
      </w:r>
    </w:p>
    <w:p>
      <w:pPr>
        <w:pStyle w:val="Normal"/>
        <w:rPr/>
      </w:pPr>
      <w:r>
        <w:rPr/>
        <w:t>The majority of the population lives in small communities in the rural areas and some live in remote hill settlements. In these rural areas there are virtually no communal sanitation facilities and no sewerage. Pit latrines are used almost universally and they are the responsibility of individual families or organizations such as government offices and schools. Water supply is mostly provided to standpipes in the streets and the original installations usually comprised either a tubewell and small distribution network or a spring or stream source, delivery pipeline and distribution network. Chlorination of the water at source was common.</w:t>
      </w:r>
    </w:p>
    <w:p>
      <w:pPr>
        <w:pStyle w:val="Normal"/>
        <w:rPr/>
      </w:pPr>
      <w:r>
        <w:rPr/>
        <w:t>Since independence, funding of rural water supply facilities has fallen to a level that is inadequate to maintain the facilities and many installations have fallen into complete disrepair. As a result, the village population has been forced to individually obtain their water supplies directly from streams or canals. The management of rural water supplies has remained the responsibility of the Ministry of Agriculture, which formed a Department for Rural Water Supplies under a programme for improvement of rural water supply that is supported by the Asian Development Bank, World Bank and the British Department for International Development (DfID), Communal District Water Users Unions (CDWUU) [</w:t>
      </w:r>
      <w:r>
        <w:rPr>
          <w:i/>
        </w:rPr>
        <w:t xml:space="preserve">Russian </w:t>
      </w:r>
      <w:r>
        <w:rPr>
          <w:i/>
          <w:lang w:val="en-US"/>
        </w:rPr>
        <w:t>SOOPPV</w:t>
      </w:r>
      <w:r>
        <w:rPr>
          <w:lang w:val="en-US"/>
        </w:rPr>
        <w:t>]</w:t>
      </w:r>
      <w:r>
        <w:rPr/>
        <w:t xml:space="preserve"> are being formed to operate and maintain reconstructed village water supply installations. These Unions are registered as legal entities and have full rights to own/buy/sell property, employ staff and hold bank accounts. The current phase of the programme will result in transfer of installations from the Rural Water Supply Department to the Unions in about 25% of the rural communities. The Unions are led by elected officers including a Chairman and usually a book-keeper and other officers. Some of these positions are paid. The Committee employs staff to operate and maintain the installations. Since many of the communities served by the CDWUUs are small, economies can be made and resources (human and equipment) shared through cooperation between neighbouring Unions. The formation of CDWUU Networks is being promoted, especially to share services of good bookkeepers and skilled repair staff. Efficiencies can also be made in bulk purchasing.</w:t>
      </w:r>
    </w:p>
    <w:p>
      <w:pPr>
        <w:pStyle w:val="Normal"/>
        <w:rPr/>
      </w:pPr>
      <w:r>
        <w:rPr/>
        <w:t>Since the change of government in early 2005 further changes to the institutional structure are under consideration. Formation of a Department of Urban Water Supply is under consideration.</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Bishkek Vodokanal is the water supply and sanitation agency with the longest record of autonomy, having been a direct unit of the city administration even during the USSR period. All water supply and sanitation infrastructure in the city belongs to Bishkek Vodokanal. The agency operates without support from central government, relying solely on the collection of water fees, collection of which is only in the range 50 to 60%. Income is sufficient for operation and essential maintenance and some upgrading, though funds are not sufficient to provide for large-scale replacement of mains or other major investments. The resulting service is almost complete (24/7) though some districts suffer shortages of supply during the Spring and Summer when the potable water system is being used to irrigate gardens. The tariffs applied by Bishkek Vodokanal are still discriminatory (vary between municipal customers and industrial and other customers). Municipal tariffs are based on norms rather than on measured delivery of water. Tariffs are requested by the Vodokanals and must pass approval by the Anti-monopoly Committee before the requests are passed to the District or City Administrations for approval.</w:t>
      </w:r>
    </w:p>
    <w:p>
      <w:pPr>
        <w:pStyle w:val="Normal"/>
        <w:rPr/>
      </w:pPr>
      <w:r>
        <w:rPr/>
        <w:t>Osh Vodokanal is also financially reasonably secure but other cities, small towns and District Centres suffer from inadequate funding or poor financial management, as a result of which infrastructure is declining because of inadequate budgeting for maintenance and rehabilitation. The World Bank’s project implemented through the Rural Water Supply Department includes support to small towns and cities, though none of these have yet been the beneficiary of rehabilitation works. However, the project is developing billing and fee collection systems and will introduce these to Vodokanls.</w:t>
      </w:r>
    </w:p>
    <w:p>
      <w:pPr>
        <w:pStyle w:val="Normal"/>
        <w:rPr/>
      </w:pPr>
      <w:r>
        <w:rPr/>
        <w:t>Debts inherited from the period of the previous regime are still considerably affecting the financial balances of some Vodokanals</w:t>
      </w:r>
      <w:r>
        <w:rPr>
          <w:rStyle w:val="FootnoteCharacters"/>
          <w:rStyle w:val="FootnoteAnchor"/>
        </w:rPr>
        <w:footnoteReference w:id="3"/>
      </w:r>
      <w:r>
        <w:rPr/>
        <w:t xml:space="preserve"> which accepted the previous debts during the transfer of ownership from the MHCS to the municipalities. This situation might be solved by new financial legislation in the pipeline which would transfer the previous debts to the central government.</w:t>
      </w:r>
    </w:p>
    <w:p>
      <w:pPr>
        <w:pStyle w:val="Normal"/>
        <w:rPr/>
      </w:pPr>
      <w:r>
        <w:rPr/>
        <w:t>Private loan finance is generally not available to Vodokanals, though an international pump manufacturer is currently offering equipment on credit terms.</w:t>
      </w:r>
    </w:p>
    <w:p>
      <w:pPr>
        <w:pStyle w:val="Normal"/>
        <w:rPr/>
      </w:pPr>
      <w:r>
        <w:rPr/>
        <w:t>The programme of rehabilitation of rural water supply is funded through loans from ADB and World Bank with grant support from DfID providing the project identification, design, communal mobilisation and a sanitation and public health element to the World Bank project. 75% of the costs are provided by loans from these 2 banks directly to central government; 5% is provided by the rural communities as their initial share of the costs, which must be paid before construction begins; 15% is provided by the community as in-kind participation in construction; and 5% is provided as a loan directly to the community from the 2 banks. The totals of the bank loans are: ADB $ 70 million (operating in the southern region) and World Bank $ 24.5 million (operating in the northern region). The total contribution by DfID is 3.5 million pounds for the public health and sanitation component and who are also funding the social mobilisation, design and construction management. Unit costs of schemes are around $ 80 per capita. On completion, the schemes are to be operated and financed entirely by the communities, through the water users committees. These committees have full rights to set tariff structures.</w:t>
      </w:r>
    </w:p>
    <w:p>
      <w:pPr>
        <w:pStyle w:val="Normal"/>
        <w:rPr/>
      </w:pPr>
      <w:r>
        <w:rPr/>
        <w:t>The rural water supply rehabilitation projects will complete rehabilitation of infrastructure that supplies about 25% of the rural population and small communities. Requests are being made for additional loans to extend the work (including a request for $ 78 million from ADB) but Kyrgyzstan has already committed to many loans and there is some doubt that additional loans to complete the rehabilitation of rural water supply will be agreed by the Ministry of Finance. It might be that another mechanism must be sought to improve the level of community financing and reduce the costs of schemes if water supply systems at all villages are to be improved. The Kyrgyz Agricultural Finance Corporation and others are offering micro-finance but the interest rates are currently very high.</w:t>
      </w:r>
    </w:p>
    <w:p>
      <w:pPr>
        <w:pStyle w:val="Normal"/>
        <w:rPr/>
      </w:pPr>
      <w:r>
        <w:rPr/>
        <w:t>It is too early to be able to properly judge the financial viability and sustainability of the CDWUUs. In any case, fee collection in the rural areas is not regular as it depends upon access to cash, so that farmers can only usually pay after selling their harvest. There have been some difficulties with obtaining the local contributions to construction costs, both the 5% advance and the in-kind contribution, especially as the construction season coincides with the agricultural season because winters are cold.</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The major investments in water supply have been described above, being implemented through the Department of Rural Water Supply. The rehabilitation works have generally followed the original designs, with some changes to move to modern materials (plastic pipes) and to reduce redundancy (only one supply main instead of two).</w:t>
      </w:r>
    </w:p>
    <w:p>
      <w:pPr>
        <w:pStyle w:val="Normal"/>
        <w:rPr/>
      </w:pPr>
      <w:r>
        <w:rPr/>
        <w:t>In addition, there are several investment projects supporting the water supply and sanitation sector:</w:t>
      </w:r>
    </w:p>
    <w:p>
      <w:pPr>
        <w:pStyle w:val="Normal"/>
        <w:numPr>
          <w:ilvl w:val="0"/>
          <w:numId w:val="13"/>
        </w:numPr>
        <w:rPr/>
      </w:pPr>
      <w:r>
        <w:rPr/>
        <w:t>A USAID programme has analysed rehabilitation needs and developed a rehabilitation strategy.</w:t>
      </w:r>
    </w:p>
    <w:p>
      <w:pPr>
        <w:pStyle w:val="Normal"/>
        <w:numPr>
          <w:ilvl w:val="0"/>
          <w:numId w:val="13"/>
        </w:numPr>
        <w:rPr/>
      </w:pPr>
      <w:r>
        <w:rPr/>
        <w:t>World Bank’s Small Town Infrastructure Programme, with a small window of $ 2 million and a large window of $ 10 million. Investments are limited to $ 500,000 per city.</w:t>
      </w:r>
    </w:p>
    <w:p>
      <w:pPr>
        <w:pStyle w:val="Normal"/>
        <w:numPr>
          <w:ilvl w:val="0"/>
          <w:numId w:val="13"/>
        </w:numPr>
        <w:rPr/>
      </w:pPr>
      <w:r>
        <w:rPr/>
        <w:t>The Swiss Development Corporation has a project for reconstruction of municipal services in Karakul City (about $ 10 million)</w:t>
      </w:r>
    </w:p>
    <w:p>
      <w:pPr>
        <w:pStyle w:val="Normal"/>
        <w:numPr>
          <w:ilvl w:val="0"/>
          <w:numId w:val="13"/>
        </w:numPr>
        <w:rPr/>
      </w:pPr>
      <w:r>
        <w:rPr/>
        <w:t>JICA has a project for reconstruction of municipal services in Shopanata City (about $ 8 million)</w:t>
      </w:r>
    </w:p>
    <w:p>
      <w:pPr>
        <w:pStyle w:val="Normal"/>
        <w:numPr>
          <w:ilvl w:val="0"/>
          <w:numId w:val="13"/>
        </w:numPr>
        <w:rPr/>
      </w:pPr>
      <w:r>
        <w:rPr/>
        <w:t>UNDP is promoting improvement of the conditions of the poor in villages through its Poverty Reduction Programme. Micro-grants are available and using these some improvements have been made to drinking water supplies by self-help groups selected from the poorest.</w:t>
      </w:r>
    </w:p>
    <w:p>
      <w:pPr>
        <w:pStyle w:val="Normal"/>
        <w:numPr>
          <w:ilvl w:val="0"/>
          <w:numId w:val="13"/>
        </w:numPr>
        <w:rPr/>
      </w:pPr>
      <w:r>
        <w:rPr/>
        <w:t>There are mant NGO projects working with rural communities, not directed entirely at water supply and sanitation but including the sector in their work. The Aga Khan Foundation’s Mountain Societies Development Project is typical.</w:t>
      </w:r>
    </w:p>
    <w:p>
      <w:pPr>
        <w:pStyle w:val="Normal"/>
        <w:numPr>
          <w:ilvl w:val="0"/>
          <w:numId w:val="13"/>
        </w:numPr>
        <w:rPr/>
      </w:pPr>
      <w:r>
        <w:rPr/>
        <w:t>UNICEF is preparing a rural sanitation project for the southern region but a sponsor has not yet been identified.</w:t>
      </w:r>
    </w:p>
    <w:p>
      <w:pPr>
        <w:pStyle w:val="Heading2"/>
        <w:rPr/>
      </w:pPr>
      <w:r>
        <w:rPr/>
        <w:t>Objective 4: Ensure Access of the Poor to Water Services as a Human Right</w:t>
      </w:r>
    </w:p>
    <w:p>
      <w:pPr>
        <w:pStyle w:val="Normal"/>
        <w:rPr/>
      </w:pPr>
      <w:r>
        <w:rPr/>
        <w:t>Kyrgyzstan has a social support programme similar to other EECCA countries that provides assistance to pensioners, orphans, large families, needy families and the disabled. During preparation of the individual projects under the Rural Water Supply Programme, local political or wealthier sponsors have sometimes provided the 5% advance on behalf of poorer families. Otherwise, no special fund exists to support provision of water to the poor.</w:t>
      </w:r>
    </w:p>
    <w:p>
      <w:pPr>
        <w:pStyle w:val="Heading2"/>
        <w:rPr/>
      </w:pPr>
      <w:r>
        <w:rPr/>
        <w:t>Objective 5: Safeguard Public Health</w:t>
      </w:r>
    </w:p>
    <w:p>
      <w:pPr>
        <w:pStyle w:val="Normal"/>
        <w:rPr/>
      </w:pPr>
      <w:r>
        <w:rPr/>
        <w:t>The Centre for Hygiene &amp; Epidemiology of the Min</w:t>
        <w:softHyphen/>
        <w:t>istry of Health</w:t>
      </w:r>
      <w:r>
        <w:rPr>
          <w:b/>
        </w:rPr>
        <w:t xml:space="preserve"> </w:t>
      </w:r>
      <w:r>
        <w:rPr/>
        <w:t>monitors water and wastewater quality for microbiological contamination.</w:t>
      </w:r>
    </w:p>
    <w:p>
      <w:pPr>
        <w:pStyle w:val="Normal"/>
        <w:rPr/>
      </w:pPr>
      <w:r>
        <w:rPr/>
        <w:t>There are many ongoing efforts towards improved public health in the region, mainly through the work of NGOs. The largest initiative is the Rural Sanitation and Hygiene Project</w:t>
      </w:r>
      <w:r>
        <w:rPr>
          <w:rStyle w:val="FootnoteCharacters"/>
          <w:rStyle w:val="FootnoteAnchor"/>
        </w:rPr>
        <w:footnoteReference w:id="4"/>
      </w:r>
      <w:r>
        <w:rPr/>
        <w:t xml:space="preserve">. The project is working with 200 village communities in association with the parallel Rural Water Supply and Sanitation Project. It has established Centres for Health Promotion and is training trainers to work with groups in each village, through which the messages will be disseminated. Messages include the basics of hygiene such as hand washing and maintaining cleanliness in the household, especially when preparing food and for water vessels. The project has found that in general the chlorination of the village water supplies is unpopular because of the taste and cost, but chlorination of water supplies is essential because of the use of unhygienic vessels used to collect water from standpipes. Even though water in the supply system could be disinfected by other means, a residual of chlorine will maintain water quality even after collection. </w:t>
      </w:r>
    </w:p>
    <w:p>
      <w:pPr>
        <w:pStyle w:val="Normal"/>
        <w:rPr/>
      </w:pPr>
      <w:r>
        <w:rPr/>
        <w:t>Another project run by the Swiss Red Cross is establishing health committees in each village and disseminating similar health and hygiene messages.</w:t>
      </w:r>
    </w:p>
    <w:p>
      <w:pPr>
        <w:pStyle w:val="Normal"/>
        <w:rPr/>
      </w:pPr>
      <w:r>
        <w:rPr/>
        <w:t>The use of VIP pit latrines is also being promoted by the Rural Sanitation and Hygiene Project, including the construction of sample latrines in schools and at other public buildings. There has been some replication of this programme though to a different extent from village to village.</w:t>
      </w:r>
    </w:p>
    <w:p>
      <w:pPr>
        <w:pStyle w:val="Heading2"/>
        <w:rPr/>
      </w:pPr>
      <w:r>
        <w:rPr/>
        <w:t>Objective 6: Protect the Environment</w:t>
      </w:r>
    </w:p>
    <w:p>
      <w:pPr>
        <w:pStyle w:val="Normal"/>
        <w:keepNext w:val="true"/>
        <w:rPr/>
      </w:pPr>
      <w:r>
        <w:rPr/>
        <w:t>Environmental protection is the responsibility of the Ministry of Ecology and Natural Resources. Aspects of water management associated with environmental protection are set out under Objectives 7 and 8.</w:t>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pPr>
      <w:r>
        <w:rPr>
          <w:i/>
          <w:sz w:val="20"/>
        </w:rPr>
        <w:t xml:space="preserve">Action 7.1  Establish national IWRM policy through: </w:t>
      </w:r>
    </w:p>
    <w:p>
      <w:pPr>
        <w:pStyle w:val="TextBody"/>
        <w:numPr>
          <w:ilvl w:val="4"/>
          <w:numId w:val="12"/>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12"/>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pPr>
      <w:r>
        <w:rPr>
          <w:i/>
          <w:sz w:val="20"/>
        </w:rPr>
        <w:t>Action 7.2  Support the implementation of national IWRM policy through:</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9"/>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9"/>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lang w:val="en-US"/>
        </w:rPr>
      </w:pPr>
      <w:r>
        <w:rPr/>
        <w:t xml:space="preserve">A new Water Code was approved in January 2005. The new code allows for changes to the administrative structure, including formation of a new Committee for Water Resources. Hydromet will remain separate. The new code also envisages reorganisation of water management institutions to form river basin units. </w:t>
      </w:r>
      <w:r>
        <w:rPr>
          <w:lang w:val="en-US"/>
        </w:rPr>
        <w:t>As such, the Code is conducive to sound and effective river basin management. However, considerable effort will be required to implement the Code and many of its provisions (which are very detailed) have yet to be tested in practical application. The Code:</w:t>
      </w:r>
    </w:p>
    <w:p>
      <w:pPr>
        <w:pStyle w:val="Normal"/>
        <w:numPr>
          <w:ilvl w:val="0"/>
          <w:numId w:val="7"/>
        </w:numPr>
        <w:spacing w:before="0" w:after="0"/>
        <w:rPr/>
      </w:pPr>
      <w:r>
        <w:rPr>
          <w:szCs w:val="20"/>
          <w:lang w:val="en-US"/>
        </w:rPr>
        <w:t xml:space="preserve">re-introduces a permit system for water use. </w:t>
      </w:r>
    </w:p>
    <w:p>
      <w:pPr>
        <w:pStyle w:val="Normal"/>
        <w:numPr>
          <w:ilvl w:val="0"/>
          <w:numId w:val="7"/>
        </w:numPr>
        <w:spacing w:before="0" w:after="0"/>
        <w:rPr>
          <w:szCs w:val="20"/>
          <w:lang w:val="en-US"/>
        </w:rPr>
      </w:pPr>
      <w:r>
        <w:rPr>
          <w:szCs w:val="20"/>
          <w:lang w:val="en-US"/>
        </w:rPr>
        <w:t xml:space="preserve">uses a 'single window' approach to the process of issuing permits. </w:t>
      </w:r>
    </w:p>
    <w:p>
      <w:pPr>
        <w:pStyle w:val="Normal"/>
        <w:numPr>
          <w:ilvl w:val="0"/>
          <w:numId w:val="7"/>
        </w:numPr>
        <w:spacing w:before="0" w:after="0"/>
        <w:rPr>
          <w:szCs w:val="20"/>
          <w:lang w:val="en-US"/>
        </w:rPr>
      </w:pPr>
      <w:r>
        <w:rPr>
          <w:szCs w:val="20"/>
          <w:lang w:val="en-US"/>
        </w:rPr>
        <w:t>provides for a system for the registration of water use permits and wastewater discharge permits, which will facilitate basin planning.</w:t>
      </w:r>
    </w:p>
    <w:p>
      <w:pPr>
        <w:pStyle w:val="Normal"/>
        <w:numPr>
          <w:ilvl w:val="0"/>
          <w:numId w:val="7"/>
        </w:numPr>
        <w:spacing w:before="0" w:after="0"/>
        <w:rPr/>
      </w:pPr>
      <w:r>
        <w:rPr>
          <w:szCs w:val="20"/>
          <w:lang w:val="en-US"/>
        </w:rPr>
        <w:t>calls for a shift from the present system of stringent water quality norms (the USSR system) to a system of water body classification (according to the intended function) and water quality objectives, and for a phased approach to the implementation of the emission limits specified in wastewater discharge permits.</w:t>
      </w:r>
    </w:p>
    <w:p>
      <w:pPr>
        <w:pStyle w:val="Normal"/>
        <w:numPr>
          <w:ilvl w:val="0"/>
          <w:numId w:val="7"/>
        </w:numPr>
        <w:spacing w:before="0" w:after="0"/>
        <w:rPr>
          <w:szCs w:val="20"/>
          <w:lang w:val="en-US"/>
        </w:rPr>
      </w:pPr>
      <w:r>
        <w:rPr>
          <w:szCs w:val="20"/>
          <w:lang w:val="en-US"/>
        </w:rPr>
        <w:t>introduces the notion of minimum flow requirements to preserve fish life and aquatic ecosystems.</w:t>
      </w:r>
    </w:p>
    <w:p>
      <w:pPr>
        <w:pStyle w:val="Normal"/>
        <w:numPr>
          <w:ilvl w:val="0"/>
          <w:numId w:val="7"/>
        </w:numPr>
        <w:spacing w:before="0" w:after="0"/>
        <w:rPr>
          <w:szCs w:val="20"/>
          <w:lang w:val="en-US"/>
        </w:rPr>
      </w:pPr>
      <w:r>
        <w:rPr>
          <w:szCs w:val="20"/>
          <w:lang w:val="en-US"/>
        </w:rPr>
        <w:t xml:space="preserve">contains provisions on watershed protection. </w:t>
      </w:r>
    </w:p>
    <w:p>
      <w:pPr>
        <w:pStyle w:val="Normal"/>
        <w:numPr>
          <w:ilvl w:val="0"/>
          <w:numId w:val="7"/>
        </w:numPr>
        <w:spacing w:before="0" w:after="0"/>
        <w:rPr>
          <w:szCs w:val="20"/>
          <w:lang w:val="en-US"/>
        </w:rPr>
      </w:pPr>
      <w:r>
        <w:rPr>
          <w:szCs w:val="20"/>
          <w:lang w:val="en-US"/>
        </w:rPr>
        <w:t xml:space="preserve">provides for the development of river basin plans in accordance with programmes and timetables set by the state water administration (i.e., gradually). </w:t>
      </w:r>
    </w:p>
    <w:p>
      <w:pPr>
        <w:pStyle w:val="Normal"/>
        <w:numPr>
          <w:ilvl w:val="0"/>
          <w:numId w:val="7"/>
        </w:numPr>
        <w:spacing w:before="0" w:after="0"/>
        <w:rPr/>
      </w:pPr>
      <w:r>
        <w:rPr>
          <w:szCs w:val="20"/>
          <w:lang w:val="en-US"/>
        </w:rPr>
        <w:t>re-introduces water inspectors, which were abolished following a request of the World Bank/IMF to reduce personnel.</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pPr>
      <w:r>
        <w:rPr>
          <w:i/>
          <w:sz w:val="20"/>
        </w:rPr>
        <w:t>Action 8.1  Provide the foundation for interstate cooperation through:</w:t>
      </w:r>
    </w:p>
    <w:p>
      <w:pPr>
        <w:pStyle w:val="TextBody"/>
        <w:numPr>
          <w:ilvl w:val="4"/>
          <w:numId w:val="11"/>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11"/>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11"/>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pPr>
      <w:r>
        <w:rPr>
          <w:i/>
          <w:sz w:val="20"/>
        </w:rPr>
        <w:t>Action 8.2  Establish joint management bodies through:</w:t>
      </w:r>
    </w:p>
    <w:p>
      <w:pPr>
        <w:pStyle w:val="TextBody"/>
        <w:numPr>
          <w:ilvl w:val="4"/>
          <w:numId w:val="10"/>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10"/>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Bullet1"/>
        <w:numPr>
          <w:ilvl w:val="0"/>
          <w:numId w:val="0"/>
        </w:numPr>
        <w:ind w:left="0" w:hanging="0"/>
        <w:rPr/>
      </w:pPr>
      <w:r>
        <w:rPr/>
        <w:t xml:space="preserve">Probably the most widely known issue regarding transboundary waters in Central Asia is the operation of the reservoirs on the Syrdarya River, the biggest of which, Toktogul Reservoir, is located in Kyrgyzstan on the Naryn River in Kyrgyzstan. Following the break-up of the USSR, electrical power and other energy sources became national concerns. Prices of all energy increased in accordance with market forces and, as all Central Asian countries were suffering a shortage of cash for purchasing imports, each country became virtually independent in its own energy supplies. Transfers from country to country through the Central Asian Electricity Grid, which had previously been instrumental in distributing energy throughout the region, fell to very low levels. Transfers from country to country of gas and coal also became subject to purchase or barter agreements under much higher prices. As the highest demand for electrical energy is during the cold winters, especially in mountainous Kyrgyzstan, and the hydropower stations at Toktogul Reservoir and downstream on the Naryn River are the biggest source of energy in Kyrgyzstan, the country was forced to change operation of the reservoir to increase winter releases to meet electric demand and thus reduce summer releases to meet irrigation requirements in downstream countries. </w:t>
      </w:r>
    </w:p>
    <w:p>
      <w:pPr>
        <w:pStyle w:val="Bullet1"/>
        <w:numPr>
          <w:ilvl w:val="0"/>
          <w:numId w:val="0"/>
        </w:numPr>
        <w:ind w:left="0" w:hanging="0"/>
        <w:rPr/>
      </w:pPr>
      <w:r>
        <w:rPr/>
        <w:t>Since independence the riparian countries of the Naryn/Syrdarya have managed the river in accordance with a general agreement on the operation of the reservoirs that includes the purchase by the downstream countries Kazakhstan and Uzbekistan of electrical energy that has been generated by summer releases from the reservoir in Kyrgyzstan that are in excess of Kyrgyzstan’s own needs. The purchase of electrical energy is balanced by sale of coal and gas by Kazakhstan and Uzbekistan to Kyrgyzstan to fuel thermal heat and power stations. The annual exchanges of energy are agreed under the auspices of the biannual meetings of the heads of energy ministries and the management of the river and its reservoirs is agreed under the auspices of the Interstate Commission for Water Coordination. This system has practically worked well, though there have been fears during low flow periods of the Naryn that Toktogul Reservoir (which is capable of multi-year storage) would become empty, but political considerations are the major threat to smooth operation of the energy exchanges.</w:t>
      </w:r>
    </w:p>
    <w:p>
      <w:pPr>
        <w:pStyle w:val="Bullet1"/>
        <w:numPr>
          <w:ilvl w:val="0"/>
          <w:numId w:val="0"/>
        </w:numPr>
        <w:ind w:left="0" w:hanging="0"/>
        <w:rPr>
          <w:lang w:val="ru-RU"/>
        </w:rPr>
      </w:pPr>
      <w:r>
        <w:rPr/>
        <w:t>The second most important transboundary water issue is the sharing of the sharing of the waters of the Chu/Talas basin between Kyrgyzstan (upstream) and Kazakhstan (downstream). Because of the reduction in water abstractions from the river since independence, there are sufficient resources for both countries during most years at the moment and maintenance of river control structures, flooding from the Talas River and water quality of the Chui River are the major issues. Joint monitoring and information systems need to be improved to help joint assessment of these issues. Differences in water quality assessment methods also need to be resolved, preferably by both countries moving towards the EU approach to water quality monitoring and management.</w:t>
      </w:r>
    </w:p>
    <w:p>
      <w:pPr>
        <w:pStyle w:val="Bullet1"/>
        <w:numPr>
          <w:ilvl w:val="0"/>
          <w:numId w:val="0"/>
        </w:numPr>
        <w:ind w:left="0" w:hanging="0"/>
        <w:rPr/>
      </w:pPr>
      <w:r>
        <w:rPr/>
        <w:t>In addition to the above 2 river basins, there are several smaller rivers that are transboundary, including:</w:t>
      </w:r>
    </w:p>
    <w:p>
      <w:pPr>
        <w:pStyle w:val="Bullet1"/>
        <w:numPr>
          <w:ilvl w:val="0"/>
          <w:numId w:val="4"/>
        </w:numPr>
        <w:rPr/>
      </w:pPr>
      <w:r>
        <w:rPr/>
        <w:t>the Yassi and Kurshab rivers which supply Andijan Reservoir on the border with Uzbekistan, but which are not subject to restrictions on use by Kyrgyzstan;</w:t>
      </w:r>
    </w:p>
    <w:p>
      <w:pPr>
        <w:pStyle w:val="Bullet1"/>
        <w:numPr>
          <w:ilvl w:val="0"/>
          <w:numId w:val="4"/>
        </w:numPr>
        <w:rPr/>
      </w:pPr>
      <w:r>
        <w:rPr/>
        <w:t xml:space="preserve">other small rivers in the Ferghana Valley that flow from Kyrgyzstan into Uzbekistan, including the Isfara and Katasai rivers. These rivers are subject to agreement between Kyrgyzstan and Uzbekistan and in some cases also Tadjikistan as to their use; </w:t>
      </w:r>
    </w:p>
    <w:p>
      <w:pPr>
        <w:pStyle w:val="Bullet1"/>
        <w:numPr>
          <w:ilvl w:val="0"/>
          <w:numId w:val="4"/>
        </w:numPr>
        <w:rPr/>
      </w:pPr>
      <w:r>
        <w:rPr/>
        <w:t>The Pskem and Chatkal rivers that flow into Charvak Reservoir in Uzbekistan. The waters of these rivers are subject to agreement between Kyrgyzstan and Uzbekistan</w:t>
      </w:r>
    </w:p>
    <w:p>
      <w:pPr>
        <w:pStyle w:val="Bullet1"/>
        <w:numPr>
          <w:ilvl w:val="0"/>
          <w:numId w:val="4"/>
        </w:numPr>
        <w:rPr/>
      </w:pPr>
      <w:r>
        <w:rPr/>
        <w:t>The headwaters of the Vaksh River, which is a tributary of the Amudarya River, though there is little water abstraction on this river in Kyrgyzstan.</w:t>
      </w:r>
    </w:p>
    <w:p>
      <w:pPr>
        <w:pStyle w:val="Bullet1"/>
        <w:numPr>
          <w:ilvl w:val="0"/>
          <w:numId w:val="0"/>
        </w:numPr>
        <w:ind w:left="60" w:hanging="0"/>
        <w:rPr/>
      </w:pPr>
      <w:r>
        <w:rPr/>
        <w:t>None of the resources of these rivers are included in the calculated biannual distribution of water within the Aral Sea Basin by the International Commission for Water Coordination, although their flows and abstractions from them do affect the total resource to be distributed by the ICWC.</w:t>
      </w:r>
    </w:p>
    <w:p>
      <w:pPr>
        <w:pStyle w:val="Heading1"/>
        <w:rPr/>
      </w:pPr>
      <w:r>
        <w:rPr/>
        <w:t>National Policies Regarding Further Changes of the Water Sector</w:t>
      </w:r>
    </w:p>
    <w:p>
      <w:pPr>
        <w:pStyle w:val="Heading2"/>
        <w:rPr/>
      </w:pPr>
      <w:r>
        <w:rPr/>
        <w:t>Water Supply and Sanitation</w:t>
      </w:r>
    </w:p>
    <w:p>
      <w:pPr>
        <w:pStyle w:val="Normal"/>
        <w:rPr/>
      </w:pPr>
      <w:r>
        <w:rPr/>
        <w:t>The Government of Kyrgyzstan is committed to decentralisation of the management of water supply and sanitation, which it has already demonstrated through the transfer of Vodokanals and their assets to the city and district administrations and through the establishment of CDWUUs. The Government is also committed to making these organisations fully self-financing, though at present there are no specific plans for increasing their autonomy or improving their standards of service through improvements in efficiency.</w:t>
      </w:r>
    </w:p>
    <w:p>
      <w:pPr>
        <w:pStyle w:val="Normal"/>
        <w:rPr/>
      </w:pPr>
      <w:r>
        <w:rPr/>
        <w:t xml:space="preserve">Because of the already high levels of indebtedness of the country, large loans for rehabilitation of water supply and sanitation infrastructure will not be taken for some years to come. The government’s policy is thus to maximise the effect of financial assistance by using it to effect internal reforms in water supply utilities that will improve their financial performance. </w:t>
      </w:r>
    </w:p>
    <w:p>
      <w:pPr>
        <w:pStyle w:val="Heading2"/>
        <w:rPr/>
      </w:pPr>
      <w:r>
        <w:rPr/>
        <w:t>Integrated Water Resources Management</w:t>
      </w:r>
    </w:p>
    <w:p>
      <w:pPr>
        <w:pStyle w:val="Normal"/>
        <w:rPr/>
      </w:pPr>
      <w:r>
        <w:rPr/>
        <w:t>The changes in water management practices included in the new Water Code demonstrate the government’s policy to reform water management, including the move towards organising water management by river basin. However, the changes will still maintain the separation between the management of water flows (quantity) and its quality, which will remain the joint responsibility of the Ministry of Ecology and Emergencies and the Ministry of Health.</w:t>
      </w:r>
    </w:p>
    <w:p>
      <w:pPr>
        <w:pStyle w:val="Heading1"/>
        <w:rPr/>
      </w:pPr>
      <w:r>
        <w:rPr>
          <w:rFonts w:eastAsia="Arial"/>
        </w:rPr>
        <w:t xml:space="preserve"> </w:t>
      </w:r>
      <w:r>
        <w:rPr/>
        <w:t>Short-Term Priorities</w:t>
      </w:r>
    </w:p>
    <w:p>
      <w:pPr>
        <w:pStyle w:val="Heading2"/>
        <w:rPr/>
      </w:pPr>
      <w:r>
        <w:rPr/>
        <w:t>Improvement of Urban Water Supply</w:t>
      </w:r>
    </w:p>
    <w:p>
      <w:pPr>
        <w:pStyle w:val="Normal"/>
        <w:rPr/>
      </w:pPr>
      <w:r>
        <w:rPr/>
        <w:t xml:space="preserve">The basic steps towards decentralisation and improved autonomy of the water supply and sanitation utilities (Vodokanals) have been taken, but there is a need to: </w:t>
      </w:r>
    </w:p>
    <w:p>
      <w:pPr>
        <w:pStyle w:val="Normal"/>
        <w:numPr>
          <w:ilvl w:val="0"/>
          <w:numId w:val="5"/>
        </w:numPr>
        <w:rPr/>
      </w:pPr>
      <w:r>
        <w:rPr/>
        <w:t xml:space="preserve">improve and clarify the legal status of these utilities; </w:t>
      </w:r>
    </w:p>
    <w:p>
      <w:pPr>
        <w:pStyle w:val="Normal"/>
        <w:numPr>
          <w:ilvl w:val="0"/>
          <w:numId w:val="5"/>
        </w:numPr>
        <w:rPr/>
      </w:pPr>
      <w:r>
        <w:rPr/>
        <w:t xml:space="preserve">clarify the relationships between the utilities and the city or district administrations; </w:t>
      </w:r>
    </w:p>
    <w:p>
      <w:pPr>
        <w:pStyle w:val="Normal"/>
        <w:numPr>
          <w:ilvl w:val="0"/>
          <w:numId w:val="5"/>
        </w:numPr>
        <w:rPr/>
      </w:pPr>
      <w:r>
        <w:rPr/>
        <w:t>improve fee collection; and</w:t>
      </w:r>
    </w:p>
    <w:p>
      <w:pPr>
        <w:pStyle w:val="Normal"/>
        <w:numPr>
          <w:ilvl w:val="0"/>
          <w:numId w:val="5"/>
        </w:numPr>
        <w:rPr/>
      </w:pPr>
      <w:r>
        <w:rPr/>
        <w:t>improve the operational and financial efficiency of the utilities to release funds for investment in higher levels of maintenance and in some rehabilitation. This will require rationalising staffing and making the most effective savings in energy and other costs through identifying and reducing the greatest sources of leakage and improving pumping efficiency.</w:t>
      </w:r>
    </w:p>
    <w:p>
      <w:pPr>
        <w:pStyle w:val="Normal"/>
        <w:rPr/>
      </w:pPr>
      <w:r>
        <w:rPr/>
        <w:t>The above actions should improve the financial status of the utilities, which will in turn allow the utilities to take loans to be used to accelerate the rehabilitation of infrastructure.</w:t>
      </w:r>
    </w:p>
    <w:p>
      <w:pPr>
        <w:pStyle w:val="Normal"/>
        <w:rPr/>
      </w:pPr>
      <w:r>
        <w:rPr/>
        <w:t>The situation in each of the 25 utilities requires individual analyses to identify the current investment needs to provide a rational legal basis for their operations. Analyses should also develop business plans that are designed to improve operating efficiency.</w:t>
      </w:r>
    </w:p>
    <w:p>
      <w:pPr>
        <w:pStyle w:val="Heading2"/>
        <w:rPr/>
      </w:pPr>
      <w:r>
        <w:rPr/>
        <w:t>Reduction of Contamination by Municipal Wastewater</w:t>
      </w:r>
    </w:p>
    <w:p>
      <w:pPr>
        <w:pStyle w:val="Normal"/>
        <w:rPr/>
      </w:pPr>
      <w:r>
        <w:rPr/>
        <w:t>Although municipal wastewater treatment has received and will for the near future continue to receive a lower level of attention and budgets than provision of potable water supply, there is a need to include basic improvements to wastewater treatment into the business plans of the water utilities.</w:t>
      </w:r>
    </w:p>
    <w:p>
      <w:pPr>
        <w:pStyle w:val="Heading2"/>
        <w:rPr/>
      </w:pPr>
      <w:r>
        <w:rPr/>
        <w:t>Improvement of Rural Water Supply and Sanitation</w:t>
      </w:r>
    </w:p>
    <w:p>
      <w:pPr>
        <w:pStyle w:val="Normal"/>
        <w:rPr/>
      </w:pPr>
      <w:r>
        <w:rPr/>
        <w:t>Although the CDWUUs are starting to operate and maintain the rehabilitated rural water supply systems, they are mostly not yet fully sustainable institutions. Continued institutional support is needed over the next 3 to 5 years to ensure that these young organisations do not collapse and that they continue to perform as designed.</w:t>
      </w:r>
    </w:p>
    <w:p>
      <w:pPr>
        <w:pStyle w:val="Normal"/>
        <w:rPr/>
      </w:pPr>
      <w:r>
        <w:rPr/>
        <w:t xml:space="preserve">Rehabilitation of the water supply systems in the rural areas cannot be completed at the unit rates experienced to date because of the government’s policy of restricting the taking of additinal loans. Lower cost solutions and/or greater contributions from the community must be sought to find a solution that will be fundable from internal resources. </w:t>
      </w:r>
    </w:p>
    <w:p>
      <w:pPr>
        <w:pStyle w:val="Heading2"/>
        <w:rPr/>
      </w:pPr>
      <w:r>
        <w:rPr/>
        <w:t>National Coordination of River Management</w:t>
      </w:r>
    </w:p>
    <w:p>
      <w:pPr>
        <w:pStyle w:val="Normal"/>
        <w:rPr/>
      </w:pPr>
      <w:r>
        <w:rPr/>
        <w:t>Although all the provisions for improved integration of water resources management are included in the new Water Code, including the application of management on river basin units, there needs to be progress on implementing the provisions of the Code, including</w:t>
      </w:r>
    </w:p>
    <w:p>
      <w:pPr>
        <w:pStyle w:val="Normal"/>
        <w:numPr>
          <w:ilvl w:val="0"/>
          <w:numId w:val="2"/>
        </w:numPr>
        <w:rPr/>
      </w:pPr>
      <w:r>
        <w:rPr/>
        <w:t>Restructuring of the water resources departments on the basin unit.</w:t>
      </w:r>
    </w:p>
    <w:p>
      <w:pPr>
        <w:pStyle w:val="Normal"/>
        <w:numPr>
          <w:ilvl w:val="0"/>
          <w:numId w:val="2"/>
        </w:numPr>
        <w:rPr/>
      </w:pPr>
      <w:r>
        <w:rPr/>
        <w:t>Formalisation of the exchange of information between all interested parties.</w:t>
      </w:r>
    </w:p>
    <w:p>
      <w:pPr>
        <w:pStyle w:val="Normal"/>
        <w:numPr>
          <w:ilvl w:val="0"/>
          <w:numId w:val="2"/>
        </w:numPr>
        <w:rPr/>
      </w:pPr>
      <w:r>
        <w:rPr/>
        <w:t>Introduction of detailed arrangements for implementing water quality management in accordance with EU principles.</w:t>
      </w:r>
    </w:p>
    <w:p>
      <w:pPr>
        <w:pStyle w:val="Heading2"/>
        <w:rPr/>
      </w:pPr>
      <w:r>
        <w:rPr/>
        <w:t>Improved Cooperation on Transboundary River Management</w:t>
      </w:r>
    </w:p>
    <w:p>
      <w:pPr>
        <w:pStyle w:val="Normal"/>
        <w:rPr/>
      </w:pPr>
      <w:r>
        <w:rPr/>
        <w:t>The situation in the Naryn/Syrdarya basin has been shown to be manageable</w:t>
      </w:r>
      <w:r>
        <w:rPr>
          <w:rStyle w:val="FootnoteCharacters"/>
          <w:rStyle w:val="FootnoteAnchor"/>
        </w:rPr>
        <w:footnoteReference w:id="5"/>
      </w:r>
      <w:r>
        <w:rPr/>
        <w:t xml:space="preserve"> but that this depends upon adopting more detailed operating rules that give flexibility to Kazakhstan and Uzbekistan in requesting releases from the reservoir during summer and in stabilising the transfers of coal and gas to Kyrgyzstan to a regular annual amount. An alternative would be to move to settlement of accounts in cash for all energy: electricity, coal and gas. Although there is emphasis on signature of agreements, there is also scope to test improved principles of management over several years. The management of the reservoir and other river management infrastructure should in any case be supported by better presentation and dissemination of information.</w:t>
      </w:r>
    </w:p>
    <w:p>
      <w:pPr>
        <w:pStyle w:val="Normal"/>
        <w:rPr/>
      </w:pPr>
      <w:r>
        <w:rPr/>
        <w:t>Improvements to the management of the Chu and Talas rivers also require better information management. In the case of the Chu River, the basic information required to provide a water balance is not available and thus water shares cannot be accurately determined. More monitoring stations are needed to rectify this. In addition, information systems and decision support systems are needed to assist river management and make decisions more transparent on reservoir operation to avoid floods and ameliorate droughts. Changes to water quality monitoring are also required, especially the adoption of approaches similar to those used in the EU instead of ambient quality standards developed by the USSR. These improvements should help to define the working methods of the Chu Talas Commission.</w:t>
      </w:r>
    </w:p>
    <w:p>
      <w:pPr>
        <w:pStyle w:val="Heading1"/>
        <w:rPr/>
      </w:pPr>
      <w:r>
        <w:rPr/>
        <w:t>Building Blocks</w:t>
      </w:r>
    </w:p>
    <w:p>
      <w:pPr>
        <w:pStyle w:val="Heading2"/>
        <w:rPr/>
      </w:pPr>
      <w:r>
        <w:rPr/>
        <w:t>Blocks Already Submitted</w:t>
      </w:r>
    </w:p>
    <w:p>
      <w:pPr>
        <w:pStyle w:val="Normal"/>
        <w:rPr>
          <w:b/>
          <w:b/>
        </w:rPr>
      </w:pPr>
      <w:r>
        <w:rPr>
          <w:b/>
        </w:rPr>
        <w:t>Development of environmental monitoring and water laboratories</w:t>
      </w:r>
    </w:p>
    <w:p>
      <w:pPr>
        <w:pStyle w:val="Normal"/>
        <w:rPr>
          <w:lang w:val="en-US"/>
        </w:rPr>
      </w:pPr>
      <w:r>
        <w:rPr>
          <w:lang w:val="en-US"/>
        </w:rPr>
        <w:t>Building onto the results of the two previous projects "Environmental Monitoring and Management Capacity Building". This project would develop the functioning of the national water laboratory in Bishkek. Also a register for measurement results, programming  environmental monitoring in Chui province,mandatory monitoring by the enterprises and supervision by the inspectorates would be developed. Extending this to water laboratories in Osh and Jalal-Abad provinces and the monitoring and reporting system for the whole Kyrgyz area. Inventory of leaching from wasted dumps containing uranium and heavy metals.</w:t>
      </w:r>
    </w:p>
    <w:p>
      <w:pPr>
        <w:pStyle w:val="Normal"/>
        <w:rPr>
          <w:b/>
          <w:b/>
        </w:rPr>
      </w:pPr>
      <w:r>
        <w:rPr>
          <w:b/>
        </w:rPr>
        <w:t>Water pollution control plan for the Ak-Buura River Basin</w:t>
      </w:r>
    </w:p>
    <w:p>
      <w:pPr>
        <w:pStyle w:val="Normal"/>
        <w:rPr>
          <w:lang w:val="en-US"/>
        </w:rPr>
      </w:pPr>
      <w:r>
        <w:rPr>
          <w:lang w:val="en-US"/>
        </w:rPr>
        <w:t>The Ak-Buura River and its drainage basin are the source for drinking water of Osh city near the Uzbekistan border. There is a serious risk of epidemics owing to poor water supply and sanitation unless a plan for water quality control is drawn up and capacity for preventive measures is developed.</w:t>
      </w:r>
    </w:p>
    <w:p>
      <w:pPr>
        <w:pStyle w:val="Normal"/>
        <w:widowControl/>
        <w:bidi w:val="0"/>
        <w:spacing w:lineRule="auto" w:line="288" w:before="120" w:after="1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C</w:t>
      </w:r>
      <w:r>
        <w:rPr>
          <w:lang w:val="en-US"/>
        </w:rPr>
        <w:t xml:space="preserve">ontractor, Urban Institute </w:t>
      </w:r>
    </w:p>
  </w:footnote>
  <w:footnote w:id="3">
    <w:p>
      <w:pPr>
        <w:pStyle w:val="Footnote"/>
        <w:spacing w:before="120" w:after="120"/>
        <w:rPr/>
      </w:pPr>
      <w:r>
        <w:rPr>
          <w:rStyle w:val="FootnoteCharacters"/>
        </w:rPr>
        <w:footnoteRef/>
      </w:r>
      <w:r>
        <w:rPr/>
        <w:t xml:space="preserve"> </w:t>
      </w:r>
      <w:r>
        <w:rPr>
          <w:lang w:val="en-US"/>
        </w:rPr>
        <w:t>One utility has inherited a debt of Som 30 million (approx $ 10 m)</w:t>
      </w:r>
    </w:p>
  </w:footnote>
  <w:footnote w:id="4">
    <w:p>
      <w:pPr>
        <w:pStyle w:val="Footnote"/>
        <w:spacing w:before="120" w:after="120"/>
        <w:rPr/>
      </w:pPr>
      <w:r>
        <w:rPr>
          <w:rStyle w:val="FootnoteCharacters"/>
        </w:rPr>
        <w:footnoteRef/>
      </w:r>
      <w:r>
        <w:rPr/>
        <w:t xml:space="preserve"> </w:t>
      </w:r>
      <w:r>
        <w:rPr>
          <w:lang w:val="en-US"/>
        </w:rPr>
        <w:t>Supported by the UK’s DfID with a grant of 3.2 million pounds (contractor Atkins)</w:t>
      </w:r>
    </w:p>
  </w:footnote>
  <w:footnote w:id="5">
    <w:p>
      <w:pPr>
        <w:pStyle w:val="Footnote"/>
        <w:spacing w:before="120" w:after="120"/>
        <w:rPr/>
      </w:pPr>
      <w:r>
        <w:rPr>
          <w:rStyle w:val="FootnoteCharacters"/>
        </w:rPr>
        <w:footnoteRef/>
      </w:r>
      <w:r>
        <w:rPr/>
        <w:t xml:space="preserve"> </w:t>
      </w:r>
      <w:r>
        <w:rPr/>
        <w:t>USAID’s Transboundary Water and Energy Project showed that over a many year period stable operation of Toktogul Reservoir is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80"/>
        </w:tabs>
        <w:ind w:left="663" w:hanging="303"/>
      </w:pPr>
      <w:rPr>
        <w:rFonts w:ascii="Symbol" w:hAnsi="Symbol" w:cs="Symbol" w:hint="default"/>
        <w:sz w:val="24"/>
      </w:rPr>
    </w:lvl>
  </w:abstractNum>
  <w:abstractNum w:abstractNumId="3">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680"/>
        </w:tabs>
        <w:ind w:left="663" w:hanging="303"/>
      </w:pPr>
      <w:rPr>
        <w:rFonts w:ascii="Symbol" w:hAnsi="Symbol" w:cs="Symbol" w:hint="default"/>
        <w:sz w:val="24"/>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40"/>
        </w:tabs>
        <w:ind w:left="2140" w:hanging="360"/>
      </w:pPr>
      <w:rPr>
        <w:rFonts w:ascii="Arial" w:hAnsi="Arial" w:cs="Aria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lbany;Arial" w:hAnsi="Albany;Arial" w:cs="Albany;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lbany;Arial" w:hAnsi="Albany;Arial" w:cs="Albany;Arial"/>
    </w:rPr>
  </w:style>
  <w:style w:type="character" w:styleId="WW8Num19z0">
    <w:name w:val="WW8Num19z0"/>
    <w:qFormat/>
    <w:rPr/>
  </w:style>
  <w:style w:type="character" w:styleId="WW8Num19z2">
    <w:name w:val="WW8Num19z2"/>
    <w:qFormat/>
    <w:rPr>
      <w:rFonts w:ascii="Albany;Arial" w:hAnsi="Albany;Arial" w:cs="Albany;Arial"/>
    </w:rPr>
  </w:style>
  <w:style w:type="character" w:styleId="WW8Num20z0">
    <w:name w:val="WW8Num20z0"/>
    <w:qFormat/>
    <w:rPr/>
  </w:style>
  <w:style w:type="character" w:styleId="WW8Num20z2">
    <w:name w:val="WW8Num20z2"/>
    <w:qFormat/>
    <w:rPr>
      <w:rFonts w:ascii="Albany;Arial" w:hAnsi="Albany;Arial" w:cs="Albany;Arial"/>
    </w:rPr>
  </w:style>
  <w:style w:type="character" w:styleId="WW8Num21z0">
    <w:name w:val="WW8Num21z0"/>
    <w:qFormat/>
    <w:rPr>
      <w:rFonts w:ascii="Symbol" w:hAnsi="Symbol" w:cs="Symbol"/>
      <w:color w:val="auto"/>
      <w:sz w:val="24"/>
    </w:rPr>
  </w:style>
  <w:style w:type="character" w:styleId="WW8Num22z0">
    <w:name w:val="WW8Num22z0"/>
    <w:qFormat/>
    <w:rPr/>
  </w:style>
  <w:style w:type="character" w:styleId="WW8Num22z2">
    <w:name w:val="WW8Num22z2"/>
    <w:qFormat/>
    <w:rPr>
      <w:rFonts w:ascii="Albany;Arial" w:hAnsi="Albany;Arial" w:cs="Albany;Aria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lbany;Arial" w:hAnsi="Albany;Arial" w:cs="Albany;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4"/>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3"/>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8"/>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8"/>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8"/>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8"/>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8"/>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8"/>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5"/>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42:00Z</dcterms:created>
  <dc:creator>Gunn</dc:creator>
  <dc:description/>
  <dc:language>en-US</dc:language>
  <cp:lastModifiedBy>jlazenby</cp:lastModifiedBy>
  <cp:lastPrinted>2005-09-25T16:08:00Z</cp:lastPrinted>
  <dcterms:modified xsi:type="dcterms:W3CDTF">2005-10-28T13:14:00Z</dcterms:modified>
  <cp:revision>3</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4721871</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ies>
</file>